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964328162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744728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